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341678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087853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5752376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